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0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899"/>
        <w:gridCol w:w="691"/>
        <w:gridCol w:w="810"/>
        <w:gridCol w:w="1440"/>
        <w:gridCol w:w="1373"/>
        <w:gridCol w:w="1318"/>
      </w:tblGrid>
      <w:tr>
        <w:trPr>
          <w:trHeight w:val="5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</w:t>
            </w:r>
          </w:p>
        </w:tc>
        <w:tc>
          <w:tcPr>
            <w:tcW w:w="38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ENUMIRE</w:t>
            </w:r>
          </w:p>
        </w:tc>
        <w:tc>
          <w:tcPr>
            <w:tcW w:w="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M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nt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unitar     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ret total    (lei fara TV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rmen de livrar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chela din aluminiu cu suprafata podina de 2,50m x 0,70m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.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a dovada certificarii la producator a sistemului de asigurare a calitatii conform SR EN ISO 9001/editia in vigoa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e va prezenta propunerea tehnica insotita de specificatia tehnica ale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Garantia tehnica: 12 luni de la data receptiei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/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conditii DDP franco – depozit achizit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rmenul de  livrare este de 30 de zile calendaristice de la perfectarea contractului de produ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Adresa livrare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 xml:space="preserve">- </w:t>
            </w:r>
            <w:r>
              <w:rPr>
                <w:u w:val="single"/>
                <w:lang w:val="fr-FR" w:eastAsia="en-US"/>
              </w:rPr>
              <w:t>CTE</w:t>
            </w:r>
            <w:r>
              <w:rPr>
                <w:u w:val="single"/>
              </w:rPr>
              <w:t xml:space="preserve"> PROGRESU </w:t>
            </w:r>
            <w:r>
              <w:rPr/>
              <w:t>– str. Pogoanele, nr 2, sector 4, Bucuresti</w:t>
            </w:r>
          </w:p>
          <w:p>
            <w:pPr>
              <w:pStyle w:val="Normal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OPERATOR ECONOMIC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</w:t>
      </w:r>
      <w:r>
        <w:rPr>
          <w:b/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152" w:right="576" w:gutter="0" w:header="0" w:top="288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 </cp:lastModifiedBy>
  <cp:lastPrinted>2018-10-31T10:19:00Z</cp:lastPrinted>
  <dcterms:modified xsi:type="dcterms:W3CDTF">2018-10-31T08:22:00Z</dcterms:modified>
  <cp:revision>18</cp:revision>
  <dc:subject/>
  <dc:title>       </dc:title>
</cp:coreProperties>
</file>